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   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tabs>
          <w:tab w:val="clear" w:pos="708"/>
          <w:tab w:val="left" w:pos="12315" w:leader="none"/>
          <w:tab w:val="left" w:pos="13183" w:leader="none"/>
        </w:tabs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ab/>
        <w:t xml:space="preserve">    </w:t>
      </w:r>
      <w:r>
        <w:rPr>
          <w:i/>
          <w:sz w:val="24"/>
          <w:szCs w:val="24"/>
          <w:lang w:val="ru-RU"/>
        </w:rPr>
        <w:t>26.09.2018 №3076, зі змінами</w:t>
      </w:r>
    </w:p>
    <w:p>
      <w:pPr>
        <w:pStyle w:val="Normal"/>
        <w:tabs>
          <w:tab w:val="clear" w:pos="708"/>
          <w:tab w:val="left" w:pos="12315" w:leader="none"/>
          <w:tab w:val="left" w:pos="13183" w:leader="none"/>
        </w:tabs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ru-RU"/>
        </w:rPr>
        <w:t>від 26.02.2020 №4561</w:t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орендарів – юридичних осіб, яким поновлюються договори оренди земельних діляно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  <w:szCs w:val="52"/>
        </w:rPr>
      </w:pPr>
      <w:r>
        <w:rPr>
          <w:b/>
          <w:i/>
          <w:iCs/>
          <w:sz w:val="28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52"/>
        </w:rPr>
      </w:pPr>
      <w:r>
        <w:rPr>
          <w:b/>
          <w:i/>
          <w:iCs/>
          <w:sz w:val="2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835"/>
        <w:gridCol w:w="2977"/>
        <w:gridCol w:w="1134"/>
        <w:gridCol w:w="2551"/>
        <w:gridCol w:w="1418"/>
        <w:gridCol w:w="1559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ата і № державної реєстрації діюч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ренди, додаткової угоди, угоди про внесення змін та права орен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ермін дії  договору   оренди,                   додаткової уг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ермін дії  поновленого договору  оренди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ний клуб                квіткарів-аматор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-49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ташування                     тимчасового                            торговельного павільйону з продажу кві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йон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пр-т Поштовий,                     біля буд. 48, </w:t>
            </w:r>
            <w:r>
              <w:rPr>
                <w:sz w:val="24"/>
              </w:rPr>
              <w:t>1211000000:08:305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4.10.2006  №040610801233,               </w:t>
            </w:r>
            <w:r>
              <w:rPr>
                <w:color w:val="000000"/>
                <w:sz w:val="24"/>
              </w:rPr>
              <w:t xml:space="preserve">додаткові уго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.10.2009 №04091080091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.12.2012 №12110000100193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.10.2015 №11673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4.10.</w:t>
            </w: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21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Публічне акціонерне товариство                 по газопостачанню                       та газифікації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«Дніпропетровськгаз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іншого призначення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                              адміністративної будівл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гараж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Інгулец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Рудна, 15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12:146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1.2013             №335503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.11.</w:t>
            </w:r>
            <w:r>
              <w:rPr>
                <w:color w:val="000000"/>
                <w:sz w:val="24"/>
              </w:rPr>
              <w:t>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835"/>
        <w:gridCol w:w="2977"/>
        <w:gridCol w:w="1134"/>
        <w:gridCol w:w="2551"/>
        <w:gridCol w:w="1418"/>
        <w:gridCol w:w="1559"/>
      </w:tblGrid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5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Товариство                    з  обмеженою                  відповідальністю «ДРУК-К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                    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споруди торговельного  кіоска з реалізації            друкованої продукції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Криворіжсталі                    (3-тя дільниця), 1211000000:02:151: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9.10.2007  №040710800806,               </w:t>
            </w:r>
            <w:r>
              <w:rPr>
                <w:color w:val="000000"/>
                <w:sz w:val="24"/>
              </w:rPr>
              <w:t xml:space="preserve">додаткові уго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3.12.2009 №040910801119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.10.2012 №121100004001756, 25.04.2014 №555157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.10.2015 №5551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0.2021</w:t>
            </w:r>
          </w:p>
        </w:tc>
      </w:tr>
      <w:tr>
        <w:trPr>
          <w:trHeight w:val="25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Товариство                    з  обмеженою                  відповідальністю «ДРУК-К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                    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споруди торговельного  кіоска з реалізації            друкованої продукції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Соборності, 36, 1211000000:02:064: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9.10.2007  №040710800809,               </w:t>
            </w:r>
            <w:r>
              <w:rPr>
                <w:color w:val="000000"/>
                <w:sz w:val="24"/>
              </w:rPr>
              <w:t xml:space="preserve">додаткові уго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3.12.2009 №040910801110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.10.2012 №121100004001752, 16.05.2014 №569680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.10.2015 №5696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0.2021</w:t>
            </w:r>
          </w:p>
        </w:tc>
      </w:tr>
      <w:tr>
        <w:trPr>
          <w:trHeight w:val="25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Товариство                    з  обмеженою                  відповідальністю «ДРУК-К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                    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споруди торговельного  кіоска з реалізації            друкованої продукції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Криворіжсталі, 43, 1211000000:02:162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9.10.2007  №040710800808,               </w:t>
            </w:r>
            <w:r>
              <w:rPr>
                <w:color w:val="000000"/>
                <w:sz w:val="24"/>
              </w:rPr>
              <w:t xml:space="preserve">додаткові уго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3.12.2009 №040910801118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.10.2012 №121100004001757, 25.04.2014 №552595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.10.2015 №5525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0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835"/>
        <w:gridCol w:w="2977"/>
        <w:gridCol w:w="1134"/>
        <w:gridCol w:w="2551"/>
        <w:gridCol w:w="1418"/>
        <w:gridCol w:w="1559"/>
      </w:tblGrid>
      <w:tr>
        <w:trPr>
          <w:trHeight w:val="1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6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Товариство                    з  обмеженою                  відповідальністю «ДРУК-К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                    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споруди торговельного  кіоска з реалізації            друкованої продукції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Вітчизни, 1, 1211000000:02:150: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9.10.2007  №040710800807,               </w:t>
            </w:r>
            <w:r>
              <w:rPr>
                <w:color w:val="000000"/>
                <w:sz w:val="24"/>
              </w:rPr>
              <w:t xml:space="preserve">додаткові уго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3.12.2009 №040910801120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.10.2012 №121100004001755, 25.04.2014 №551389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.10.2015 №5513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0.2021</w:t>
            </w:r>
          </w:p>
        </w:tc>
      </w:tr>
      <w:tr>
        <w:trPr>
          <w:trHeight w:val="23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Публічне акціонерне товариство                     «Промислово-виробниче                         підприємство                     «Кривбасвибухпр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іншого призначення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комплексу будівель і споруд                    адміністративно-складського господарст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Криворіжсталі, 59, 1211000000:02:195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9.2013             №239310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09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9.2023</w:t>
            </w:r>
          </w:p>
        </w:tc>
      </w:tr>
      <w:tr>
        <w:trPr>
          <w:trHeight w:val="17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Товариство                    з  обмеженою                  відповідальністю «РЦ ЄВРОСТИ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                    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автостоян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Металургійн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Святогеоргіївська, 21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2:059: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6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201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305406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0.2021</w:t>
            </w:r>
          </w:p>
        </w:tc>
      </w:tr>
      <w:tr>
        <w:trPr>
          <w:trHeight w:val="17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ариство                    з  обмеженою                  відповідальністю «Промгідротехбу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і  промисловості, транспорту, зв’язку, енергетики, оборони та іншого призначення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</w:t>
            </w: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чої ба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Терні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Двінська, 18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7:521: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8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201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3202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0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835"/>
        <w:gridCol w:w="2977"/>
        <w:gridCol w:w="1134"/>
        <w:gridCol w:w="2551"/>
        <w:gridCol w:w="1418"/>
        <w:gridCol w:w="1559"/>
      </w:tblGrid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блічне акціонерне товариств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мислово-виробниче підприємство «Кривбасвибухпр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і  промисловості, транспорту, зв’язку, енергетики, оборони та 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а обслуговування комплексу будівель і споруд для виробничих потре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Терні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Чернігівська,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7:345: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7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9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389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9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9.2023</w:t>
            </w:r>
          </w:p>
        </w:tc>
      </w:tr>
      <w:tr>
        <w:trPr>
          <w:trHeight w:val="1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блічне акціонерне товариств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мислово-виробниче підприємство «Кривбасвибухпр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і  промисловості, транспорту, зв’язку, енергетики, оборони та іншого призначення,</w:t>
            </w:r>
          </w:p>
          <w:p>
            <w:pPr>
              <w:pStyle w:val="Normal"/>
              <w:ind w:left="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зміщення комплексу з виробництва компонентів емульсійних вибухових речов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Терні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Івана Сірка,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7:116:0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9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518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9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9.2023</w:t>
            </w:r>
          </w:p>
        </w:tc>
      </w:tr>
      <w:tr>
        <w:trPr>
          <w:trHeight w:val="1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Товариство                    з  обмеженою                  відповідальністю «СЕВЕН ЛТ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                     та громадської забудови, </w:t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озміщення мийки </w:t>
            </w:r>
          </w:p>
          <w:p>
            <w:pPr>
              <w:pStyle w:val="Normal"/>
              <w:ind w:left="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их автомобіл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Терні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ул. Сергі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ачевського,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2в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7:373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6.200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04081080040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20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 xml:space="preserve">503026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6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6.2023</w:t>
            </w:r>
          </w:p>
        </w:tc>
      </w:tr>
      <w:tr>
        <w:trPr>
          <w:trHeight w:val="1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уговуючи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перати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исловодсь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                     та громадської забудови, </w:t>
            </w:r>
          </w:p>
          <w:p>
            <w:pPr>
              <w:pStyle w:val="Normal"/>
              <w:ind w:left="-108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озміщення гаражів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існуючого обслуговуючого кооперати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Кисловодська,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462: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2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46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8.2023</w:t>
            </w:r>
          </w:p>
        </w:tc>
      </w:tr>
      <w:tr>
        <w:trPr>
          <w:trHeight w:val="10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блічне акціонерне 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мислово-виробниче підприємство «Криворізький залізорудний 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і  промисловості, транспорту, зв’язку, енергетики, оборони та іншого призначенн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уговуван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ммайдану шах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Октябрсь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4:226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86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0.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179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4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28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блічне акціонерне товариств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мислово-виробниче підприємство «Криворізький залізорудний 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і  промисловості, транспорту, зв’язку, енергетики, оборони та іншого призначенн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озміщення 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слуговуван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ммайдану шахти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Більшовик»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11000000:04:330: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8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65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28</w:t>
            </w:r>
          </w:p>
        </w:tc>
      </w:tr>
      <w:tr>
        <w:trPr>
          <w:trHeight w:val="1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блічне акціонерне товари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мислово-виробниче підприємство «Криворізький залізорудний 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і  промисловості, транспорту, зв’язку, енергетики, оборони та іншого призначенн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зміщення 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бслуговуван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ммайдану шахти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Більшовик»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4:330: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18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10.2028</w:t>
            </w:r>
          </w:p>
        </w:tc>
      </w:tr>
      <w:tr>
        <w:trPr>
          <w:trHeight w:val="1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блічне акціонерне товари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мислово-виробниче підприємство «Криворізький залізорудний 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і  промисловості, транспорту, зв’язку, енергетики, оборони та іншого призначення,</w:t>
            </w:r>
          </w:p>
          <w:p>
            <w:pPr>
              <w:pStyle w:val="Normal"/>
              <w:ind w:left="-108" w:right="-75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луговування закладочного комплексу на станції Вечірній Кут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4:225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90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28</w:t>
            </w:r>
          </w:p>
        </w:tc>
      </w:tr>
      <w:tr>
        <w:trPr>
          <w:trHeight w:val="1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блічне акціонерне товари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мислово-виробниче підприємство «Криворізький залізорудний комбінат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і  промисловості, транспорту, зв’язку, енергетики, оборони та іншого призначенн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зміщення та обслуговування хвостосховища шахти «Октябрська»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4:378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290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28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блічне акціонерне товариство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мислово-виробниче підприємство «Криворізький залізорудний 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і  промисловості, транспорту, зв’язку, енергетики, оборони та іншого призначенн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зміщення та обслуговування дамби шахти «Октябрська»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4:376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288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28</w:t>
            </w:r>
          </w:p>
        </w:tc>
      </w:tr>
      <w:tr>
        <w:trPr>
          <w:trHeight w:val="1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блічне акціонерне товари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мислово-виробниче підприємство «Криворізький залізорудний 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рекреаційн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изначення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зміщення та обслуговування стадіону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ктябрсь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i/>
                <w:color w:val="000000"/>
                <w:sz w:val="24"/>
                <w:szCs w:val="24"/>
              </w:rPr>
              <w:t>вул. Колонківська, 1-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4:333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279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23</w:t>
            </w:r>
          </w:p>
        </w:tc>
      </w:tr>
      <w:tr>
        <w:trPr>
          <w:trHeight w:val="1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блічне акціонерне товари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мислово-виробниче підприємство «Криворізький залізорудний 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і  промисловості, транспорту, зв’язку, енергетики, оборони та іншого призначенн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озміщення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ксплуатації АТС №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Іртиська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4:234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13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23</w:t>
            </w:r>
          </w:p>
        </w:tc>
      </w:tr>
      <w:tr>
        <w:trPr>
          <w:trHeight w:val="32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                     та громадської забудови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кованої продукції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р-н 4-й Зарічний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4:27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071080080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даткові уго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3.12.2009 №040910801131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.11.2012 №121100004001823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8.04.2014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5439237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0.201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5439237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21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                     та громадської забудови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кова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Саксаганський 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т Гагаріна, 51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6:237: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0710800805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даткові уго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3.12.2009 №040910801116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.10.2012 №121100004001763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.11.2013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3747126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0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3747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21</w:t>
            </w:r>
          </w:p>
        </w:tc>
      </w:tr>
      <w:tr>
        <w:trPr>
          <w:trHeight w:val="1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                     та громадської забудови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кова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Саксаганський 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. Володим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го, 23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6:159: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071080080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даткові уго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3.12.2009 №040910801115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.10.2012 №121100004001762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4.20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5544377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0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5544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21</w:t>
            </w:r>
          </w:p>
        </w:tc>
      </w:tr>
      <w:tr>
        <w:trPr>
          <w:trHeight w:val="1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                     та громадської забудови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кова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Саксаганський 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. Володим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го, 38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6:135: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07108008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даткові уго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3.12.2009 №040910801113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.10.2012 №121100004001759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4.20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5566319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0.201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55663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21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3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                     та громадської забудови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кова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Саксаганський 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Космонавтів,13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6:136: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071080080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даткові уго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3.12.2009 №040910801114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.10.2012 №121100004001760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4.20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5428463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0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5428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21</w:t>
            </w:r>
          </w:p>
        </w:tc>
      </w:tr>
      <w:tr>
        <w:trPr>
          <w:trHeight w:val="3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                     та громадської забудови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озміщення тимчасової споруди торговельного кіоска з реалізації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кова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Саксаганський 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р-н Гірницький, 36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6:054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071080081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даткові уго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3.12.2009 №040910801117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.10.2012 №121100004001758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4.20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5429423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0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5429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21</w:t>
            </w:r>
          </w:p>
        </w:tc>
      </w:tr>
      <w:tr>
        <w:trPr>
          <w:trHeight w:val="16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Товариство                    з  обмеженою                  відповідальністю «ВІТО ПЛЮ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                    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                          торговельного                        комплексу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Саксаганський 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р-н Гірницький, 36б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054: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356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10.</w:t>
            </w:r>
            <w:r>
              <w:rPr>
                <w:sz w:val="24"/>
                <w:szCs w:val="24"/>
              </w:rPr>
              <w:t>202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835"/>
        <w:gridCol w:w="2977"/>
        <w:gridCol w:w="1134"/>
        <w:gridCol w:w="2551"/>
        <w:gridCol w:w="1418"/>
        <w:gridCol w:w="1559"/>
      </w:tblGrid>
      <w:tr>
        <w:trPr>
          <w:trHeight w:val="1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ватне акціонерне товариство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«АК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житлової                     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                          торговельного                        комплексу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р-н 5-й Зарічний, 11к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211000000:04:223:0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66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23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113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Секретар  міської  ради                                                          С.Маляренко</w:t>
      </w:r>
      <w:r>
        <w:rPr/>
        <w:t xml:space="preserve">             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 xml:space="preserve">Продовження додатка  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0:23:00Z</dcterms:created>
  <dc:creator>User 5</dc:creator>
  <dc:description/>
  <cp:keywords/>
  <dc:language>en-US</dc:language>
  <cp:lastModifiedBy>ground60</cp:lastModifiedBy>
  <cp:lastPrinted>2018-09-14T10:46:00Z</cp:lastPrinted>
  <dcterms:modified xsi:type="dcterms:W3CDTF">2025-07-15T10:26:00Z</dcterms:modified>
  <cp:revision>7</cp:revision>
  <dc:subject/>
  <dc:title>Додаток</dc:title>
</cp:coreProperties>
</file>